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-55245</wp:posOffset>
            </wp:positionV>
            <wp:extent cx="431165" cy="9883775"/>
            <wp:effectExtent l="0" t="0" r="0" b="0"/>
            <wp:wrapTight wrapText="bothSides">
              <wp:wrapPolygon edited="0">
                <wp:start x="1016" y="53"/>
                <wp:lineTo x="1016" y="3703"/>
                <wp:lineTo x="4112" y="3793"/>
                <wp:lineTo x="1016" y="3937"/>
                <wp:lineTo x="1016" y="7246"/>
                <wp:lineTo x="3596" y="7534"/>
                <wp:lineTo x="499" y="7624"/>
                <wp:lineTo x="1016" y="8577"/>
                <wp:lineTo x="1531" y="8685"/>
                <wp:lineTo x="3596" y="8685"/>
                <wp:lineTo x="1531" y="8883"/>
                <wp:lineTo x="499" y="13577"/>
                <wp:lineTo x="1016" y="14728"/>
                <wp:lineTo x="3080" y="15015"/>
                <wp:lineTo x="1531" y="15123"/>
                <wp:lineTo x="499" y="18738"/>
                <wp:lineTo x="1016" y="20195"/>
                <wp:lineTo x="4598" y="20483"/>
                <wp:lineTo x="1531" y="20483"/>
                <wp:lineTo x="1531" y="21544"/>
                <wp:lineTo x="21599" y="21544"/>
                <wp:lineTo x="21599" y="20825"/>
                <wp:lineTo x="21083" y="20519"/>
                <wp:lineTo x="18502" y="20483"/>
                <wp:lineTo x="21599" y="20141"/>
                <wp:lineTo x="19018" y="19907"/>
                <wp:lineTo x="21083" y="19710"/>
                <wp:lineTo x="21599" y="15447"/>
                <wp:lineTo x="21083" y="12641"/>
                <wp:lineTo x="20051" y="12480"/>
                <wp:lineTo x="19018" y="12426"/>
                <wp:lineTo x="21083" y="12174"/>
                <wp:lineTo x="21599" y="10411"/>
                <wp:lineTo x="20567" y="7821"/>
                <wp:lineTo x="20051" y="7570"/>
                <wp:lineTo x="17986" y="7534"/>
                <wp:lineTo x="21083" y="7246"/>
                <wp:lineTo x="21599" y="3919"/>
                <wp:lineTo x="17470" y="3793"/>
                <wp:lineTo x="21083" y="3685"/>
                <wp:lineTo x="20567" y="53"/>
                <wp:lineTo x="1016" y="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5" r="-13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988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Әдістемелік ұсыныс Білім басқармасы және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оқу-әдістемелік кабинетімен, ІІД-мен әзірленд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е рекомендации разработаны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ением образования совместно с учебно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м кабинетом, ДВД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 xml:space="preserve">Балалар мен жасөспірімдерді қауіпті референтті ойындарға тартылуының алдын алу  бойынша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>ЖАДЫНА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lang w:val="kk-KZ"/>
        </w:rPr>
      </w:pPr>
      <w:r>
        <w:rPr>
          <w:rFonts w:cs="Times New Roman" w:ascii="Times New Roman" w:hAnsi="Times New Roman"/>
          <w:i/>
          <w:color w:val="000000"/>
          <w:sz w:val="44"/>
          <w:szCs w:val="28"/>
          <w:shd w:fill="FFFFFF" w:val="clear"/>
          <w:lang w:val="kk-KZ"/>
        </w:rPr>
        <w:t>(</w:t>
      </w:r>
      <w:r>
        <w:rPr>
          <w:rFonts w:cs="Times New Roman" w:ascii="Times New Roman" w:hAnsi="Times New Roman"/>
          <w:i/>
          <w:sz w:val="32"/>
          <w:lang w:val="kk-KZ"/>
        </w:rPr>
        <w:t>білім бөлімдерінің басшылары үшін</w:t>
      </w:r>
      <w:r>
        <w:rPr>
          <w:rFonts w:cs="Times New Roman" w:ascii="Times New Roman" w:hAnsi="Times New Roman"/>
          <w:i/>
          <w:color w:val="000000"/>
          <w:sz w:val="44"/>
          <w:szCs w:val="28"/>
          <w:shd w:fill="FFFFFF" w:val="clear"/>
          <w:lang w:val="kk-KZ"/>
        </w:rPr>
        <w:t>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  <w:shd w:fill="FFFFFF" w:val="clear"/>
          <w:lang w:val="kk-KZ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  <w:lang w:val="kk-KZ"/>
        </w:rPr>
        <w:t>ПАМЯТК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color w:val="000000"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i/>
          <w:color w:val="000000"/>
          <w:sz w:val="32"/>
          <w:szCs w:val="28"/>
          <w:shd w:fill="FFFFFF" w:val="clear"/>
          <w:lang w:val="kk-KZ"/>
        </w:rPr>
        <w:t>(для руководителей отделов образования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 xml:space="preserve">по профилактике вовлечения детей и подростков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в опасные референтные иг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ind w:firstLine="708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  <w:shd w:fill="FFFFFF" w:val="clear"/>
          <w:lang w:val="kk-KZ"/>
        </w:rPr>
        <w:t>Көкшетау-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  <w:t>Құрметті басшы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Балалар мен   жасөспірімдерді   интернеттің әсерінен   пайда болған психологиялық, эмоционалдық жай-күйі қауіпті референттік ойындарға тарту проблемасына байланысты, жер-жерлерде мынадай жұмыстарды өткізу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Әлеуметтік желілердегі  қауіпті референттік  ойындардың  қол жетімді болуына тосқауыл қоюды  "Ата-ана бақылауы" және "Қауіпсіз интернет" қызметі арқылы  бақылауды күшейту;</w:t>
      </w:r>
      <w:r>
        <w:rPr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. Білім беру ұйымдарында  тәрбие процесін ұйымдастыру және іске асыру үшін  ұйым басшыларының дербес жауапкершілігін арттыр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Білім беру ұйымдарында ата-аналар жиналысын,   конференциялар өткізіп,   хаттамасын  2017 жылдың 20 ақпанына дейін білім басқармасына ұсыну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 Оқушылардың сұраныстары мен қажеттіліктеріне сәйкес, жаңа   үйірмелер, спорттық секциялар, қоғамдық клубтардың енгізілуіне  бақылау орнату қажет;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5. Оқушылар мен ата-аналарға  уақытылы психологиялық және медициналық көмек  көрсету бойынша  жұмысты күшейт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важаемый Руководитель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вязи  с проблемой вовлечения детей и подростков в опасные референтные игры, вызванной влиянием интернета на психологическое, эмоциональное состояние учащихся необходимо на местах провести следующую раб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илить  контроль  закрытия  доступа  к опасным  референтным  игр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оциальных сетях посредством услуг «Родительский контроль» и «Безопасный интерн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овысить  персональную ответственность руководителей   за организацию и реализацию  воспитательного процесса в организациях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 в организациях  образования  родительские собрания,    конференции, предоставить  протокол  в управление образования    к  20 февраля 2017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еобходимо установить контроль за 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ем новых кружков, спортивных секций, общественных клубов, согласно запросам и потребностям учащих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Усилить работу по оказанию своевременной психологической и медицинской помощи учащимся и родителям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7"/>
          <w:highlight w:val="yellow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7"/>
          <w:highlight w:val="yellow"/>
          <w:shd w:fill="FFFFFF" w:val="clear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</w:rPr>
        <w:t>телефон доверия прокуратуры области 87162-25-74-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- телефон доверия ДВД области 87162 29-01-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kk-KZ"/>
        </w:rPr>
        <w:t xml:space="preserve">- телефон доверия управления образования 87162-90-31-26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1:00Z</dcterms:created>
  <dc:creator>user</dc:creator>
  <dc:description/>
  <cp:keywords/>
  <dc:language>en-US</dc:language>
  <cp:lastModifiedBy>7162151</cp:lastModifiedBy>
  <cp:lastPrinted>2017-02-14T12:08:00Z</cp:lastPrinted>
  <dcterms:modified xsi:type="dcterms:W3CDTF">2017-02-15T06:09:00Z</dcterms:modified>
  <cp:revision>3</cp:revision>
  <dc:subject/>
  <dc:title/>
</cp:coreProperties>
</file>